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4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57"/>
      <w:bookmarkStart w:id="1" w:name="Par157"/>
      <w:bookmarkEnd w:id="1"/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я расчетно-нормативной и фактической стоимо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единицы муниципальной услуг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80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22"/>
        <w:gridCol w:w="4961"/>
        <w:gridCol w:w="1560"/>
        <w:gridCol w:w="1446"/>
        <w:gridCol w:w="113"/>
        <w:gridCol w:w="1518"/>
      </w:tblGrid>
      <w:tr>
        <w:trPr>
          <w:trHeight w:val="8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Расчётно-   нормативная стоимость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Фактическая  </w:t>
              <w:br/>
              <w:t>стоимость   услуг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тклонение (4) / (3) x 100%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Муниципальное бюджетное дошкольное образовательное учреждение Ерахтурский детский сад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852,1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852,1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3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852,1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852,1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917,8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917,8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Муниципальное бюджетное дошкольное образовательное учреждение Инякинский детский сад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463,2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463,27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3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463,2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463,27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463,2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463,27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Дети-инвалиды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463,2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463,27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Муниципальное бюджетное дошкольное образовательное учреждение Лесновский детский сад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471,3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471,3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3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471,3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471,3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269,2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269,27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Дети инвалиды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426,8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426,87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Муниципальное бюджетное дошкольное образовательное учреждение Мосоловский детский сад муниципального образования – Шиловский муниципальный район Рязанской области</w:t>
            </w:r>
          </w:p>
        </w:tc>
      </w:tr>
      <w:tr>
        <w:trPr>
          <w:trHeight w:val="42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82,6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82,6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3 до 8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82,6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82,6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573,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573,7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дети – инвали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82,6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82,6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Муниципальное бюджетное дошкольное образовательное учреждение Нармушадский детский сад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356,7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356,7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3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356,7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356,7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86,9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86,9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Муниципальное бюджетное дошкольное образовательное учреждение детский сад №1 поселка Шилово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505,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505,4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3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505,3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505,3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61,0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61,0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Муниципальное бюджетное дошкольное образовательное учреждение Шиловский детский сад № 2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137,7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137,7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3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137,6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137,6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368,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368,4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инвалиды (дети-инвалиды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368,4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368,4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>8. Муниципальное бюджетное дошкольное образовательное учреждение    детский сад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     №</w:t>
            </w:r>
            <w:r>
              <w:rPr/>
              <w:t>3 «Радуга» рабочего  поселка Шилово муниципального образования – Шиловский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     </w:t>
            </w:r>
            <w:r>
              <w:rPr/>
              <w:t>муниципальный район Рязанской области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645,8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645,85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3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646,4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646,4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96,2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96,2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/>
              <w:t>Муниципальное бюджетное дошкольное образовательное учреждение детский сад № 4 поселка Шилово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586,6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586,6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3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586,6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586,6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620,9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620,9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инвалиды (дети-инвалиды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620,9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620,9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/>
              <w:t>Муниципальное бюджетное дошкольное образовательное учреждение детский сад № 5  «Ладушки» р.п. Шилово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687,3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687,35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3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687,3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687,35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Дети-инвалиды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814,8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814,8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814,8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814,8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Борковская средняя общеобразовательная школа муниципального образования – Шиловский муниципальный район Рязанской области.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 (очное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722,8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722,8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 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722,8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722,8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  (очное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632,8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632,8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  (очное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632,7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632,7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физические лицаза исключением льготной категории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805,7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805,7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физические лицаза исключением льготной категории) группа продлённого д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800,7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800,7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програм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8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85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97,7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97,7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Ерахтур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за исключением льготной группы) продленного д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234,8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234,8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дополнительного общеобразовательных программ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9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9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 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 764,2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 764,2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 756,8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 756,8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 756,8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 756,8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ание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97,7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97,7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 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«Желудевская средняя общеобразовательная школа имени Героя Российской Федерации Игоря Викторовича Филькина»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827,2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827,2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3 лет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907,2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907,2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физические лицаза исключением льготной категории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33,7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33,7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 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87,2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87,2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 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87,2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87,2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 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87,2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87,2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за исключением льготных категорий) группа продленного д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916,3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916,3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льготных категорий) группа продленного д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817,2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817,2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ание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97,7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97,7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Занино-Починко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основных общеобразовательных программ начального общего образования (очное)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630,2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630,2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основных общеобразовательных программ начального общего образования (очная, проходящие обучение по состоянию здоровья на дому)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231,2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231,2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 (очное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011,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011,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610,0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610,07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 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610,0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610,07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дополнительных общеобразовательных программ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2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27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ание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97,7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97,7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Инякин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основных общеобразовательных программ дошкольного образования от 3 лет до 8 лет кратковременного прибытия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347,1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347,1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8" w:hanging="2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3 лет до 8 лет группа полного д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 888,7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 888,7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физические лица за исключением льготных категорий от 3 до 8 лет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316,9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316,9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 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926,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926,3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 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926,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926,3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 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906,9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906,9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 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926,9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926,9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ание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97,7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97,7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Лесно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основных общеобразовательных программ начального общего образования (очная)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378,8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378,8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375,5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375,5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(очная)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776,4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776,4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 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01,9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01,9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 (очно – за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01,9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01,9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01,9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01,9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 (очно-за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01,9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01,9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мотр и уход (физические лица за исключением льготных категорий)  группа продленного дн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639,1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639,1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мотр и уход (физические лица льготных категорий)  группа продленного дн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639,1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639,1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97,7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97,7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Мосоло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 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324,9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324,9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(очная)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234,8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234,8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 543,9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 543,9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мотр и уход (физические лица за исключением льготных категорий)  группа продленного дн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689,3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689,3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физические лица льготных категорий)  группа продленного д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689,2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689,2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дополнительных общеобразовательных программ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ание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97,7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97,7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Санская основна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498,5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498,5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3 лет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498,1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498,1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291,3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291,3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основных общеобразовательных программ начального общего образования (очная)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689,4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689,4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основных общеобразовательных программ начального общего образования (очная, проходящие обучение по состоянию здоровья на дому)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689,4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689,4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689,4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689,4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689,4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689,4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ание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97,7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97,7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Шиловская средняя общеобразовательная школа №1 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784,2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784,2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3 лет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163,9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163,9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162,8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162,8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963,9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963,9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964,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964,0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льготных категорий) группа продленного д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162,9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162,9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за исключением льготных категорий) группа продленного д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162,9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162,9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964,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964,0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35,9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35,9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 (очно-за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963,9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963,9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963,9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963,9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ого общеобразовательных програм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97,7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97,7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Шиловская средняя общеобразовательная школа №2 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3 лет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29,56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29,56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0,0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700,00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891,78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891,78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805,18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805,18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805,17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805,17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805,17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805,17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 (оч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842,51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842,51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за исключение льготной группы) продленного д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728,38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728,38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дополнительного общеобразовательных программ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8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8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ание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97,79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97,79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Шиловская средняя общеобразовательная школа №3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1 года до 3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942,27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942,27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 от 3 лет до 8 л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420,06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420,06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физические лица за исключением льготных категор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969,02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969,02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дети-инвалиды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969,02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969,02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мотр и уход (за исключением льготных категорий) группа продлённого дн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969,02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969,02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 (очное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673,68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673,68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673,68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673,68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 (очное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673,68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673,68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 (очная, проходящие обучение по состоянию здоровья на дому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713,29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713,29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 (очное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563,28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563,28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6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6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ание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97,79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97,79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/>
              <w:t>Муниципальное бюджетное образовательное учреждение дополнительного образования детей Шиловский районный Дом детского творчества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59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59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/>
              <w:t>Муниципальное бюджетное образовательное учреждение дополнительного образования детей Лесновский Дом детского творчества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еализация дополнительных общеразвивающих программ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,6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,60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3"/>
              </w:numPr>
              <w:jc w:val="both"/>
              <w:rPr/>
            </w:pPr>
            <w:r>
              <w:rPr/>
              <w:t>Муниципальное бюджетное учреждение дополнительного образования Центр психолого-педагогической, медицинской и социальной помощи «Родник» муниципального образования – Шиловский муниципальный район Рязанской обла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7,8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7,82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782"/>
      </w:tblGrid>
      <w:tr>
        <w:trPr>
          <w:trHeight w:val="390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ind w:right="18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ачальник управления                     </w:t>
            </w:r>
          </w:p>
          <w:p>
            <w:pPr>
              <w:pStyle w:val="Normal"/>
              <w:suppressAutoHyphens w:val="true"/>
              <w:ind w:right="18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разования</w:t>
            </w:r>
          </w:p>
        </w:tc>
        <w:tc>
          <w:tcPr>
            <w:tcW w:w="3782" w:type="dxa"/>
            <w:tcBorders/>
          </w:tcPr>
          <w:p>
            <w:pPr>
              <w:pStyle w:val="Normal"/>
              <w:suppressAutoHyphens w:val="true"/>
              <w:ind w:right="18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. А. Чиенё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4:13:00Z</dcterms:created>
  <dc:creator>1</dc:creator>
  <dc:description/>
  <cp:keywords/>
  <dc:language>en-US</dc:language>
  <cp:lastModifiedBy>Unit</cp:lastModifiedBy>
  <cp:lastPrinted>2023-03-29T17:03:00Z</cp:lastPrinted>
  <dcterms:modified xsi:type="dcterms:W3CDTF">2023-03-31T10:57:00Z</dcterms:modified>
  <cp:revision>8</cp:revision>
  <dc:subject/>
  <dc:title/>
</cp:coreProperties>
</file>